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D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o Edit Z.FLS for BA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EDITZ to get the Z.FLS editor. You can  &lt;A&gt;dd  &lt;D&gt;elete  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ify)  your commands in the list. Also included is &lt;C&gt;reate,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, in case you want to start over for some reason. &lt;C&gt;reate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.  For  your protection, EDITZ keeps two backups of  Z.FLS  (Z.BA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KK).  Press the letter (a d e q (quit) to get a function. 'a d  e'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for  a  name. If you press [Enter] on the blank line  it  ab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fter you enter the name, the &lt;A&gt;dd function will  accept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ter 'END' to finish the bat. You enter the list of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 when you  enter the name of this Z.FLS b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      (name of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(chang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comm      (change to prop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        (ru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wn          (change  to  your download  directory  when  you  exit Pro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           (list the files in the 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(finish the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may &lt;S&gt;ave or &lt;Q&gt;uit (in case you misstyped). When you  &lt;E&gt;d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 bat, you re-type any line you wish to change as it is displayed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-name  can be changed this way. Press [Enter] on a  blank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ld command unchanged. To insert a NEW line, begi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sign.  (ie: +newcommand). The line will be inserted in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line.  When you press enter to accept the line, it will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have just typed, and then the line that it was inserted in 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 To delete a line, just put '-' sign and press enter.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